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888925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817311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1408187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765657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3681999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5593295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409215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1274967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7356422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