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2171344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2799491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321722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532095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2567216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3972827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3431659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1368397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9543771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