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682818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72759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54447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0755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38033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235709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91747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2707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24403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