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5114053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98277213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3349106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938932015"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