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1862408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97806412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293713351"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441929043"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75155403"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