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6100992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14537321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6714573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54871500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78507889"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