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4751973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683690055"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49450082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837329234"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9978194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