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01583751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39374834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820295430"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56912399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23314380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