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957623673"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0690768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